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2.13 № 4420 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овые архитектурные решения нестационарных торговых объектов для размещения на территории муниципального образования город Тула (за исключением киосков по специализации «Продукция общественного питания», «Выпечка»)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ередвижной торговый объект "торговый стакан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ариант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бъекта: сварная металлическая конструкция, изготовленная из профильной трубы 20 x 20 мм, загрунтована и окрашена эмалью серого цвета, обшивка конструкции - оцинкованный лист толщиной 0,5 мм с нанесением фотопечати. Кровля выполнена из гладкого оцинкованного листа толщиной 0,5 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бъе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объекта 2400 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основания 1500 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верхней части 1800 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 окна рольставни 700 x 900 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 двери рольставни 800 x 2000 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ояние от основания до окна 1100 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но-разборная трубка белого цвета, диаметр 50 мм, высота 500 мм, поворотная часть 600 м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фриза: высота вывески 400 мм, высота букв 250 мм. Используется гарнитура Arial красного цвета. Крепление - на заклепки, материал - фотопечать на сотовом поликарбонате </w:t>
      </w:r>
      <w:hyperlink w:anchor="P3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27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ариант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бъекта: сварная металлическая конструкция, изготовленная из профильной трубы 20 х 20 мм, загрунтована и окрашена эмалью темно-коричневого цвета, обшивка конструкции - оцинкованный профильный лист толщиной 0,5 мм. Кровля выполнена из оцинкованного профильного листа толщиной 0,5 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бъе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объекта 1900 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основания 1500 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верхней части 1800 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ояние от основания до прилавка 1200 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но-разборная трубка темно-коричневого цвета, диаметр 50 мм, высота 500 м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фриза: высота вывески 200 мм, высота букв 150 мм. Используется гарнитура Arial белого цвета. Крепление - на заклепки, материал - фотопечать на сотовом поликарбонате </w:t>
      </w:r>
      <w:hyperlink w:anchor="P3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27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 xml:space="preserve">X. </w:t>
      </w:r>
      <w:r>
        <w:rPr>
          <w:rFonts w:cs="Times New Roman" w:ascii="Times New Roman" w:hAnsi="Times New Roman"/>
          <w:sz w:val="28"/>
          <w:szCs w:val="28"/>
        </w:rPr>
        <w:t>И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Нестационарные торговые объекты, указанные в </w:t>
      </w:r>
      <w:hyperlink w:anchor="P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ах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IX</w:t>
        </w:r>
      </w:hyperlink>
      <w:r>
        <w:rPr>
          <w:rFonts w:cs="Times New Roman" w:ascii="Times New Roman" w:hAnsi="Times New Roman"/>
          <w:sz w:val="28"/>
          <w:szCs w:val="28"/>
        </w:rPr>
        <w:t>, могут иметь индивидуальное архитектурно-художественное решение, согласованное с управлением градостроительства и архитектуры администрации города.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ConsPlus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0" w:name="P141"/>
      <w:bookmarkEnd w:id="0"/>
      <w:r>
        <w:rPr/>
        <w:t>Передвижной торговый объект "торговый стакан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5990" cy="4189730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309"/>
      <w:bookmarkEnd w:id="1"/>
      <w:r>
        <w:rPr/>
        <w:t>рис. 27</w:t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6:00Z</dcterms:created>
  <dc:creator>alimkinans</dc:creator>
  <dc:description/>
  <cp:keywords/>
  <dc:language>en-US</dc:language>
  <cp:lastModifiedBy>Горбунова Галина Александровна</cp:lastModifiedBy>
  <cp:lastPrinted>2019-11-14T11:06:00Z</cp:lastPrinted>
  <dcterms:modified xsi:type="dcterms:W3CDTF">2022-03-01T10:31:00Z</dcterms:modified>
  <cp:revision>64</cp:revision>
  <dc:subject/>
  <dc:title>Договор № 1</dc:title>
</cp:coreProperties>
</file>